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екция 10 Теорема Геделя и неравенство Бел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то такое неравенства Белл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равенства Белла используются в качестве основного аргумента в споре между локальным реализмом Эйнштейна и квантовой нелокальностью. Если тщательно проанализировать доводы, то можно признать: Эйнштейн прав – квантовая механика неполна, а "современная физика, превратилась, по сути дела, в продолжение математики, совершенно утратив все надежды на понимание природы изучаемых явлени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того, чтобы понять суть неравенств Белла и их роль в квантовой физике, что и чему не равно и по какой причине, рассмотрим условия и причину появления неравенств.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ероятностная интерпретация квантовой механи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дним из основных понятий квантовой физики является волновая функция. Часто её отождествляют с похожим понятием – вектором состояни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лновая функция (амплитуда вероятности, вектор состояния), в квантовой механике основная величина, описывающая состояние системы и позволяющая находить вероятности и средние значения характеризующих её физических величин. Квадрат модуля волновой функции равен вероятности данного состояния, поэтому волновую функцию называют также амплитудой вероятности". [16]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звание [12] - амплитуда вероятности отражает первый общий принцип квантовой механики, который заключается в том, что вероятность того, что частица достигнет точки x, выйдя из источника s, может быть численно представлена квадратом модуля комплексного числа, для записи которого используется сокращенное обозначение &lt;x|s&g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пример, вероятность того, что квантовая частица находится в точке с заданными координатами, равна квадрату ее волновой функции, аргументом которой является координата. Соответственно, вероятность того, что частица имеет определенный импульс, равна квадрату волновой функции с импульсом в качестве аргумента. Поэтому у квантовой частицы нет определенной координаты или импульса – они принимают то или другое значение лишь с какой-то вероятностью" [53].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описания поведения квантовых систем вводится волновая функция (другое название – пси-функция) Ψ(x, y, z, t). Она определяется таким образом, чтобы вероятность dw того, что частица находится в элементе dV была равн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dw = |Ψ|2dV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изический смысл имеет не сама функция Ψ, а квадрат ее модуля |Ψ|2 = ΨΨ* , которым задается интенсивность волн де Бройля (здесь Ψ* - функция, комплексно сопряженная с Ψ). Величина |Ψ|2 имеет смысл плотности вероятности, а сама волновая функция Ψ имеет смысл амплитуды вероятности" [28].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классическим определениям квантово-механической волновой функции относится определение, данное Ландау и Лившицем [26]: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у математического аппарата квантовой механики составляет утверждение, что описание состояния системы осуществляется заданием определенной (вообще говоря, комплексной) функции координат Ψ(q), причем квадрат модуля этой функции определяет распределение вероятностей значений координат: |Ψ|2dq есть вероятность того, что произведенное над системой измерение обнаружит значения координат в элементе dq конфигурационного пространства. Функция Ψ называется волновой функцией системы".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олее объемлющим понятием является понятие вектора состояния [14]: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ектор состояния (амплитуда состояния; символ |Ψ&gt; или |&gt;, предложен П. А. М. Дираком) - основное понятие квантовой механики, математический объект, задание которого в определенный момент времени полностью определяет состояние квантовомеханической системы и, при известных взаимодействиях, ее дальнейшую эволюцию... Функция ψ(n) называется волновой функцией в представлении величин n. Квадрат модуля волновой функции |ψ(n)|2, согласно статистической интерпретации квантовой механики, равен вероятности того, что для системы, находящейся в состоянии, описываемом вектором состояния |Ψ&gt;, набор определяющих состояние величин равен n. Таким образом, волновая функция представляет собой амплитуду вероятности. Поскольку задание волновой функции полностью определяет вектор состояния |Ψ&gt; динамической системы, можно вычислить вероятности возможных значений Ki любой другой физической величины K, не входящей в полный набор (n).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ольшое внимание волновой функции и вероятностному подходу в квантовой механике уделил Ричард Фейнман в своих знаменитых лекциях [46, c.11]: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ш первый общий принцип квантовой механики заключается в том, что вероятность того, что частица достигнет точки х, выйдя из источника s, может быть численно представлена квадратом модуля комплексного числа, называемого амплитудой вероятности, в нашем случае — "амплитудой того, что частица из s попадет в x". В квантовой механике нам тоже удалось упростить запись многих вещей, воспользовавшись идеей "вектора состояния". Вектор состояния ничего общего, конечно, не имеет с геометрическими векторами в трехмерном пространстве: это просто отвлеченный символ, который обозначает физическое состояние, отмечаемое своим "значком" или "названием" ψ. Представление это весьма и весьма полезно, потому что на языке этих символов законы квантовой механики выглядят как алгебраические уравнения". [47, с.200]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воих работах Фейнман зачастую сокращает понятие "амплитуда вероятности" до одного слова "амплитуда". О том, что это тождественные понятия, можно косвенно судить по следующим его высказываниям в томе 9 "Лекци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сли у нас имеется волновая функция отдельного фотона, то это — амплитуда того, что он будет обнаружен где-то". [47, с.234]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 нужно помнить одну вещь: амплитуда для электрона быть в данном месте это амплитуда, а не вероятность". [47, с.7]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сли для электрона амплитуда того, что он окажется в хn, равна Сn, то вероятность найти его там будет |Сn|2". [47, с.14]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берклеевском курсе физики Вихман отмечает внешнее сходство величин амплитуд плотности энергии классической физики и квантово-механических вероятносте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правильно интерпретировать сумму квадратов амплитуд Е и В как плотность энергии в пространстве, в котором движется фотон. От этой идеи, принадлежащей классической физике, необходимо отказаться. Вместо этого каждую величину, квадратично зависящую от амплитуды волны, следует интерпретировать как величину, пропорциональную вероятности какого-то процесса. Например, интеграл от суммы квадратов амплитуд E и В по некоторой конечной области пространства не равен энергии, вносимой фотоном в эту область. Он пропорционален вероятности обнаружить в этой области фотон, если мы попытаемся "поймать" его с помощью, например, фотоэлемента. Аналогично, вычисленный в классической теории поток излучения через щель в экране следует интерпретировать в новой теории как величину, пропорциональную вероятности того, что фотон будет обнаружен, если мы поместим непосредственно за щелью фотоэлемент". [13, с.171]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ипотеза де Бройля позволяет все результаты, известные для дифракции и интерференции света, обобщить и на случай обычных (квантовых!) частиц. Амплитуда вероятности при этом играет ту же роль, что и амплитуда электромагнитной волны (в случае света), а плотность вероятности частиц является аналогом интенсивности светового потока" [22].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ы говорили, что амплитуда волны должна быть истолкована в понятиях вероятности. Частицу вероятнее всего обнаружить там, где амплитуда волновой функции велика. Более точно, квадрат модуля волновой функции в данной точке является мерой вероятности обнаружить частицу (например, с помощью "небольшого" прибора) вблизи этой точки". [13, с.217]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ким образом, как видим, в обозначениях и формулировках, относящихся к базовым понятиям квантовой механики – волновой функции, амплитуде вероятности, вектору состояния имеются некоторые разночтения и различия. Тем не менее, вполне очевидно, что научная теория – квантовая механика полностью отражает реальность, даёт исчерпывающую информацию о ней. И это не смотря на то, что о параметрах квантовых частиц можно говорить только с вероятностной точки зрения. Впервые точно сформулированная вероятностная интерпретация квантовой механики, волновой функции была предложена в 1926 году Максом Борном. В дальнейшем эти представление были положены в основу так называемой Копенгагенской интерпретации квантовой механики (КИ): "Именно Борн правильно (насколько нам известно) отождествил ψ в уравнении Шредингера с амплитудой вероятности, предположив, что квадрат амплитуды — это не плотность заряда, а всего лишь вероятность (на единицу объема) обнаружить там электрон и что если вы находите электрон в некотором месте, то там окажется и весь его заряд. Вся эта идея принадлежит Максу Борну". [47, с.233]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полагавшаяся уже ранее в исследованиях по теории излучения и сформулированная точно в борновской теории столкновений гипотеза, что волновая функция определяет вероятность наличия частицы, оказалась частным случаем общей закономерности и естественным следствием основных положений квантовой механики" [18]. "Используя высказанные ранее Эйнштейном идеи о взаимосвязи между световыми волнами и фотонами, согласно которым квадрат амплитуды этих волн в данной точке должен был определять вероятность нахождения в ней фотона, Борн выдвинул интерпретацию |ψ|2 - квадрата модуля шредингеровской волновой функции как плотности вероятности в конфигурационном пространстве". [10, с.236]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орн отмечал в своих воспоминаниях, что уже тогда размышления над многомерными векторами этой теории зародили в нем идеи, которые он позднее развил. Они впервые были опубликованы в виде короткой заметки в журнале "Zeitschiift fur Physik", а затем в классической статье; обе работы имеют одинаковое название "К квантовой механике процессов соударения". Содержание этих работ хорошо известно и не требует подробного пересказа. В интерпретации Борна шредингеровская волновая функция характеризует вероятность нахождения частицы в различных точках пространств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менно в первую очередь за них Максу Борну была присуждена Нобелевская премия. [10, с.259]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так, я хотел бы в виде опыта проследить за следующим представлением: "ведущее поле", задаваемое скалярной функцией ψ от координат всех участвующих частиц и от времени, распространяется в соответствии с дифференциальным уравнением Шрёдингера. Однако перенос импульса и энергии происходит так, как если бы в действительности двигались корпускулы (электроны), Пути этих корпускул определены лишь в той степени, в какой их ограничивают законы сохранения энергии и импульса; в остальном выбор данного пути определяется лишь вероятностью, задаваемой распределением значений функции ψ. Это представление можно было бы обобщить следующим, хотя и несколько парадоксальным образом: движение частиц следует вероятностным законам, но сама вероятность распространяется в соответствии с законом причинности". [9, с.633, 6, 7] </w:t>
      </w:r>
    </w:p>
    <w:p>
      <w:pPr>
        <w:pStyle w:val="Normal"/>
        <w:spacing w:lineRule="auto" w:line="240" w:before="280" w:after="280"/>
        <w:rPr/>
      </w:pPr>
      <w:r>
        <w:rPr>
          <w:rFonts w:eastAsia="Times New Roman" w:cs="Times New Roman" w:ascii="Times New Roman" w:hAnsi="Times New Roman"/>
          <w:sz w:val="24"/>
          <w:szCs w:val="24"/>
          <w:lang w:eastAsia="ru-RU"/>
        </w:rPr>
        <w:t xml:space="preserve">"Согласно интерпретации, предложенной М.Борном, величина ρψ=|ψ|2 является плотностью вероятности нахождения частицы в данной точке пространства, а, соответственно, величина ρψ=|ψ|2dΩ есть вероятность обнаружения частицы в области пространства объёмом dΩ, содежащей данную точку. Величина jψ называется, соответственно, током вероятности. Саму волновую функцию ψ Р.Фейнман предлагает называть амплитудой вероятности, но данный термин не является общепринятым" [25].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вадрат модуля берется по той причине, что сама волновая функция (из-за мнимого коэффициента перед производной по времени в дифференциальном уравнении) комплексна, в то время как величины, допускающие физическую интерпретацию, конечно, должны быть вещественным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ы уже упоминали об интерпретации волновой функции, данной Борном (гл. IV, §7). Пусть собственная функция ψ соответствует некоторому состоянию; тогда есть вероятность, что электрон (рассматриваемый как частица) находится в элементе объема dv.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та интерпретация станет совершенно очевидной, если рассмотреть не собственные квантовые состояния (с дискретными отрицательными значениями энергии), а состояния с положительной энергией, соответствующие гиперболическим орбитам теории Бора" [8 , c.173].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орн отмечает, что вероятностный подход к волновой функции основывается на идеях Паули и Шредингера: "Такое обобщение волновой механики предложил Паули (1925 г.). Основная идея его теории состоит примерно в следующем. Для простоты рассмотрим свободный электрон. Согласно Шредингеру, его состояние описывается волновой функцией ψ(x, у, z, t), причем |ψ|2 дает вероятность того, что электрон будет обнаружен в рассматриваемой точке. Мы могли бы ввести спин в волновое уравнение, пользуясь представлением о вращающемся электроне". [8, с.217]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ледовало найти путь к объединению частиц и волн. Я видел связующее звено в идее вероятности. В нашей статье, написанной втроем, был раздел (гл. III, §2), принадлежащий одному мне (7). В нем фигурировал вектор х с компонентами х1, х2, х3..., на который действуют матричные операторы. Ему не придавалось какого-либо смысла; я думал, что он имеет отношение к распределению вероятности. Но лишь после того, как стала известна шредингеровская работа, я смог показать, что эта догадка была правильной и что вектор х есть непрерывное представление волновой функции ψ, так что |ψ|2 - плотность вероятности в конфигурационном пространстве. Эта гипотеза была подтверждена описанием процессов соударений в терминах рассеяния волн и другими методами". [10, с.16]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арадокс ЭПР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280" w:after="280"/>
        <w:rPr/>
      </w:pPr>
      <w:r>
        <w:rPr>
          <w:rFonts w:eastAsia="Times New Roman" w:cs="Times New Roman" w:ascii="Times New Roman" w:hAnsi="Times New Roman"/>
          <w:sz w:val="24"/>
          <w:szCs w:val="24"/>
          <w:lang w:eastAsia="ru-RU"/>
        </w:rPr>
        <w:t xml:space="preserve">Однако такой подход в теории вызвал возражения у ряда исследователей, в том числе, у А.Эйнштейна. Эйнштейн и его сотрудники - Подольский и Розен подвергли сомнению </w:t>
      </w:r>
      <w:r>
        <w:rPr>
          <w:rFonts w:eastAsia="Times New Roman" w:cs="Times New Roman" w:ascii="Times New Roman" w:hAnsi="Times New Roman"/>
          <w:b/>
          <w:sz w:val="24"/>
          <w:szCs w:val="24"/>
          <w:lang w:eastAsia="ru-RU"/>
        </w:rPr>
        <w:t>полноту квантовой механики</w:t>
      </w:r>
      <w:r>
        <w:rPr>
          <w:rFonts w:eastAsia="Times New Roman" w:cs="Times New Roman" w:ascii="Times New Roman" w:hAnsi="Times New Roman"/>
          <w:sz w:val="24"/>
          <w:szCs w:val="24"/>
          <w:lang w:eastAsia="ru-RU"/>
        </w:rPr>
        <w:t xml:space="preserve">. Суть возражения состояла в том, что квантовая механика не полна, волновая функция не позволяет дать полное описание реальности, о чём свидетельствует </w:t>
      </w:r>
      <w:r>
        <w:rPr>
          <w:rFonts w:eastAsia="Times New Roman" w:cs="Times New Roman" w:ascii="Times New Roman" w:hAnsi="Times New Roman"/>
          <w:b/>
          <w:sz w:val="24"/>
          <w:szCs w:val="24"/>
          <w:lang w:eastAsia="ru-RU"/>
        </w:rPr>
        <w:t>явление запутанности квантовых частиц</w:t>
      </w:r>
      <w:r>
        <w:rPr>
          <w:rFonts w:eastAsia="Times New Roman" w:cs="Times New Roman" w:ascii="Times New Roman" w:hAnsi="Times New Roman"/>
          <w:sz w:val="24"/>
          <w:szCs w:val="24"/>
          <w:lang w:eastAsia="ru-RU"/>
        </w:rPr>
        <w:t xml:space="preserve">. В 1935 году они предложили мысленный эксперимент, из которого, по их мнению, следовало, что для описания физических объектов волновой функции недостаточно. В статье "Можно ли считать, что квантово-механическое описание физической реальности является полным?" они рассмотрели систему двух коррелированных (в состоянии запутанности) частиц. В статье были приведены доказательства, что измерение над одной из связанных частиц позволяет узнать дополнительные параметры второй частицы, что противоречит положениям квантовой механики. Это и означает, что волновая функция не полностью характеризует частицу, что квантовая механика не полн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полной физической теории существует определенный элемент, соответствующий каждому элементу реальности. </w:t>
      </w:r>
      <w:r>
        <w:rPr>
          <w:rFonts w:eastAsia="Times New Roman" w:cs="Times New Roman" w:ascii="Times New Roman" w:hAnsi="Times New Roman"/>
          <w:b/>
          <w:sz w:val="24"/>
          <w:szCs w:val="24"/>
          <w:lang w:eastAsia="ru-RU"/>
        </w:rPr>
        <w:t>Достаточным условием реальности той или иной физической величины является возможность предсказания ее с достоверностью, не нарушая системы.</w:t>
      </w:r>
      <w:r>
        <w:rPr>
          <w:rFonts w:eastAsia="Times New Roman" w:cs="Times New Roman" w:ascii="Times New Roman" w:hAnsi="Times New Roman"/>
          <w:sz w:val="24"/>
          <w:szCs w:val="24"/>
          <w:lang w:eastAsia="ru-RU"/>
        </w:rPr>
        <w:t xml:space="preserve"> В квантовой механике в случае двух физических величин, описываемых </w:t>
      </w:r>
      <w:r>
        <w:rPr>
          <w:rFonts w:eastAsia="Times New Roman" w:cs="Times New Roman" w:ascii="Times New Roman" w:hAnsi="Times New Roman"/>
          <w:b/>
          <w:sz w:val="24"/>
          <w:szCs w:val="24"/>
          <w:lang w:eastAsia="ru-RU"/>
        </w:rPr>
        <w:t>некоммутирующими операторами</w:t>
      </w:r>
      <w:r>
        <w:rPr>
          <w:rFonts w:eastAsia="Times New Roman" w:cs="Times New Roman" w:ascii="Times New Roman" w:hAnsi="Times New Roman"/>
          <w:sz w:val="24"/>
          <w:szCs w:val="24"/>
          <w:lang w:eastAsia="ru-RU"/>
        </w:rPr>
        <w:t xml:space="preserve">, знание одной из этих величин делает невозможным знание друго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pPr>
      <w:r>
        <w:rPr>
          <w:rFonts w:eastAsia="Times New Roman" w:cs="Times New Roman" w:ascii="Times New Roman" w:hAnsi="Times New Roman"/>
          <w:sz w:val="24"/>
          <w:szCs w:val="24"/>
          <w:lang w:eastAsia="ru-RU"/>
        </w:rPr>
        <w:t xml:space="preserve">Тогда, либо 1) </w:t>
      </w:r>
      <w:r>
        <w:rPr>
          <w:rFonts w:eastAsia="Times New Roman" w:cs="Times New Roman" w:ascii="Times New Roman" w:hAnsi="Times New Roman"/>
          <w:b/>
          <w:sz w:val="24"/>
          <w:szCs w:val="24"/>
          <w:lang w:eastAsia="ru-RU"/>
        </w:rPr>
        <w:t xml:space="preserve">описание реальности в квантовой механике с помощью волновой функции является неполны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ибо 2) </w:t>
      </w:r>
      <w:r>
        <w:rPr>
          <w:rFonts w:eastAsia="Times New Roman" w:cs="Times New Roman" w:ascii="Times New Roman" w:hAnsi="Times New Roman"/>
          <w:b/>
          <w:sz w:val="24"/>
          <w:szCs w:val="24"/>
          <w:lang w:eastAsia="ru-RU"/>
        </w:rPr>
        <w:t>эти две физические величины не могут одновременно обладать реальностью.</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смотрение проблемы предсказания поведения некоторой системы на основе измерений, выполненных над другой системой, которая предварительно взаимодействовала с рассматриваемой, приводит к результату, что если утверждение "1" неверно, то утверждение "2" также неверно. Таким образом, это приводит к заключению, что описание физической реальности с помощью волновой функции является неполным" [55, с.604].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кольку вероятность нахождения квантовой частицы в каком-либо состоянии одного из своих параметров равна квадрату её волновой функции по этому параметру, у квантовой частицы нет определённого значения этого параметра – они принимают то или другое значение лишь с какой-то вероятностью. И только в процессе измерения, когда волновая функция "схлопывается", значение параметра становится известным точно. По мнению Эйнштейна это плохо совмещается с представлениями о реальности. Он приводит такое определение понятия элемента физической реальност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лементы физической реальности не могут быть определены при помощи априорных философских рассуждений, они должны быть найдены на основе результатов экспериментов и измерений. Однако для наших целей нет необходимости давать исчерпывающее определение реальности. Мы удовлетворимся следующим критерием, который считаем разумным. Если мы можем, без какого бы то ни было возмущения системы, предсказать с достоверностью (т. е. вероятностью, равной единице) значение некоторой физической величины, то существует элемент физической реальности, соответствующий этой физической величине. Нам кажется, что этот критерий, хотя он далеко не исчерпывает всех возможных способов распознавания физической реальности, по крайней мере, дает нам один из таких способов, коль скоро выполняются формулированные в нем условия. Этот критерий, рассматриваемый не как необходимое, а только лишь как достаточное условие реальности, находится в согласии как с классическим, так и с квантово-механическим представлением о реальности". [55, с.605].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тив доводов Эйнштейна выступил Бор. Полемику между Эйнштейном, Подольским и Розеном, с одной стороны, и Бором, с другой, можно рассматривать как спор о физическом смысле волновой функции. Во вступительной статье Фока к одной из публикаций упомянутой работе Эйнштейна говоритс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йнштейн говорит, что основным понятием теории является понятие состояния, описываемого волновой функцией. Эйнштейн понимает слово "состояние" в том смысле, какой ему обычно приписывается в классической физике, т. е. в смысле </w:t>
      </w:r>
      <w:r>
        <w:rPr>
          <w:rFonts w:eastAsia="Times New Roman" w:cs="Times New Roman" w:ascii="Times New Roman" w:hAnsi="Times New Roman"/>
          <w:b/>
          <w:sz w:val="24"/>
          <w:szCs w:val="24"/>
          <w:lang w:eastAsia="ru-RU"/>
        </w:rPr>
        <w:t>чего-то вполне объективного и совершенно независящего от каких бы то ни было сведений о нем.</w:t>
      </w:r>
      <w:r>
        <w:rPr>
          <w:rFonts w:eastAsia="Times New Roman" w:cs="Times New Roman" w:ascii="Times New Roman" w:hAnsi="Times New Roman"/>
          <w:sz w:val="24"/>
          <w:szCs w:val="24"/>
          <w:lang w:eastAsia="ru-RU"/>
        </w:rPr>
        <w:t xml:space="preserve"> Отсюда и проистекают все парадоксы. Квантовая механика действительно занимается изучением объективных свойств природы в том смысле, что ее законы продиктованы самой природой, а не человеческой фантазией. </w:t>
      </w:r>
    </w:p>
    <w:p>
      <w:pPr>
        <w:pStyle w:val="Normal"/>
        <w:spacing w:lineRule="auto" w:line="240"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о к числу объективных понятий не принадлежит понятие о состоянии в квантовом смысле. В квантовой механике понятие о состоянии сливается с понятием "сведения о состоянии, получаемые в результате определенного максимально-точного опы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ней волновая функция описывает не состояние в обыкновенном смысле, а скорее эти "сведения о состоян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йнштейн показывает, что, не трогая системы, можно придать ее волновой функции тот или иной вид. Если считать вместе с Эйнштейном, что волновая функция описывает объективное состояние, то, конечно, его результат будет иметь характер парадокса. Ведь невозможно себе представить, чтобы объективное состояние системы (что бы мы под этим ни подразумевали) менялось в результате каких бы то ни было операций, произведенных не над ней, а над другой системой, которая с ней вовсе не взаимодействует. Но хотя в результате таких операций не может меняться "объективное состояние" системы, зато могут меняться "сведения о состоянии", т. е. состояние в квантовом смысл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этому все парадоксы исчезают, коль скоро мы откажемся от проводимого Эйнштейном неверного "объективного" толкования волновой функции и примем правильное ее толкование, т. е. будем считать, что она описывает "состояние в квантовом смысле" или "сведения о состоянии, получаемые в результате определенного максимально-точного опыта" [50 с.437].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ильс Бор опубликовал статью, в которой подробно рассмотрел аргументы Эйнштейна, используя понятие дополнительности, состоящее во взаимном исключении всяких двух экспериментальных манипуляций, которые позволили бы дать однозначное определение двух взаимно-дополнительных физических величин. Бор отметил, что: "в области квантовых явлений невозможен точный учет обратного действия объекта на измерительные приборы, т. е. учет переноса количества движения в случае измерения положения и учет смещения в случае измерения количества движения. В связи с этим никакие сравнения и аналогии между квантовой механикой и обыкновенной статистической механикой никогда не смогут передать сути дела, - как бы не были полезны такие аналогии для формального изложения теории. Ведь в каждой постановке опыта, пригодной для изучения собственно квантовых явлений, мы сталкиваемся не только с незнанием значений некоторых физических величин, но и с невозможностью дать этим величинам однозначное определение. [50, с.452]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н приходит к выводу, что: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улировка вышеупомянутого критерия физической реальности, предложенного Эйнштейном, Подольским и Розеном, содержит двусмысленность в выражении "без какого бы то ни было возмущения системы". Разумеется, в случае, подобном только что рассмотренному, нет речи о том, чтобы в течение последнего критического этапа процесса измерения изучаемая система подвергалась какому-либо механическому возмущению. Но и на этом этапе речь идет по существу о возмущении в смысле влияния на самые условия, определяющие возможные типы предсказаний будущего поведения системы. Так как эти условия составляют существенный элемент описания всякого явления, к которому можно применять термин "физическая реальность", то мы видим, что аргументация упомянутых авторов не оправдывает их заключения о том, что квантовомеханическое описание существенно неполно. Напротив того, как вытекает из наших предыдущих рассуждений, это описание может быть характеризовано как разумное использование всех возможностей однозначного толкования измерений, совместимого с характерным для квантовых явлений конечным и не поддающимся учету взаимодействием между объектом и измерительными приборами". [50, с.453]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мимо обратного влияния измерительного прибора на объект измерения, Бор отмечает необходимость учитывать влияние объектов измерения и на часовые механизмы: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оме уже рассмотренного выше переноса количества движения между объектом и телами, определяющими пространственную систему отсчета, нам придется теперь при изучении такого рода установок исследовать возможный обмен энергией между объектом и этими "часовыми" механизмам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щественный пункт в рассуждениях, относящихся к измерениям времени в квантовой механике, вполне аналогичен тому аргументу, который относится к измерениям положения. ... Действительно, возможность контролировать передаваемую часам энергию, не нарушая действия их как указателей времени, принципиально исключена [50, с.455].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09:31:00Z</dcterms:created>
  <dc:creator>Заборовский</dc:creator>
  <dc:description/>
  <dc:language>en-US</dc:language>
  <cp:lastModifiedBy>Заборовский</cp:lastModifiedBy>
  <dcterms:modified xsi:type="dcterms:W3CDTF">2011-11-30T09:37:00Z</dcterms:modified>
  <cp:revision>4</cp:revision>
  <dc:subject/>
  <dc:title/>
</cp:coreProperties>
</file>