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Лекция 2.</w:t>
      </w:r>
    </w:p>
    <w:p>
      <w:pPr>
        <w:pStyle w:val="Normal"/>
        <w:rPr/>
      </w:pPr>
      <w:r>
        <w:rPr>
          <w:b/>
        </w:rPr>
        <w:t>Информатика: научно-правовое понят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nformation</w:t>
      </w:r>
      <w:r>
        <w:rPr/>
        <w:t xml:space="preserve"> – разъяснение, излож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нятие информация имеет бытовое, научное и правовое объяс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Я С.Ожегова – Информация это сведения об окружающем мире и протекающих процессах, воспринимаемые человеком или специальным устрой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ная (правовая) онтология правового уровня определяется ФЗ  от 2006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кончательной научной онтологии информаци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понятия «информация» основывается на двух концепциях – атрибутивной и функционально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трибутивная концепция.</w:t>
      </w:r>
    </w:p>
    <w:p>
      <w:pPr>
        <w:pStyle w:val="Normal"/>
        <w:rPr/>
      </w:pPr>
      <w:r>
        <w:rPr/>
        <w:t>Академик В. М. Глушков: информация представляет собой меру неоднородности распределения материи и энергии в пространстве и во времени, меру изменений, которыми сопровождаются все протекающие процессы. (информация в тексте, человеческой речи, шуме водопада, шелесте листвы 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информации в неоднородности окружающего мира!!!</w:t>
      </w:r>
    </w:p>
    <w:p>
      <w:pPr>
        <w:pStyle w:val="Normal"/>
        <w:rPr/>
      </w:pPr>
      <w:r>
        <w:rPr/>
        <w:t>Если информация – это мера, то как эту меру «вычислить» или « измери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познания – декодирование информации, поступающей от окружающих объектов.</w:t>
      </w:r>
    </w:p>
    <w:p>
      <w:pPr>
        <w:pStyle w:val="Normal"/>
        <w:rPr>
          <w:b/>
          <w:b/>
        </w:rPr>
      </w:pPr>
      <w:r>
        <w:rPr>
          <w:b/>
        </w:rPr>
        <w:t xml:space="preserve">Научная онтология – основана на философской категории «отражения» и «движения»:  </w:t>
      </w:r>
    </w:p>
    <w:p>
      <w:pPr>
        <w:pStyle w:val="Normal"/>
        <w:rPr/>
      </w:pPr>
      <w:r>
        <w:rPr/>
        <w:t>информация, мера неоднородности (неопределенности), сигнал, код, система декод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ражение</w:t>
      </w:r>
      <w:r>
        <w:rPr/>
        <w:t xml:space="preserve"> - всеобщее свойство материи, заключающееся в воспроизведении признаков, свойств и отношений отражаемого объект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Ключевой вопрос – механизм обмена информацией ( как форма отражения) между объектами неживой природы.</w:t>
      </w:r>
    </w:p>
    <w:p>
      <w:pPr>
        <w:pStyle w:val="Normal"/>
        <w:rPr/>
      </w:pPr>
      <w:r>
        <w:rPr/>
        <w:t>Существует ли информация если нет живого субъекта, способного использовать результат отражения для своей жизне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ункциональная концепция.</w:t>
      </w:r>
    </w:p>
    <w:p>
      <w:pPr>
        <w:pStyle w:val="Normal"/>
        <w:rPr/>
      </w:pPr>
      <w:r>
        <w:rPr/>
        <w:t>Информация это высшая или активная форма отражения, присущая только живым объектам и используемая ими для целей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информация не является атрибутом материи, а есть форма отражен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Функциональный подход предполагает наличие особого рода отражающей системы – информационной системы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амоорганизация – это процесс, основанный на использовании информации с целью адаптации к условиям существования. – достижения состояния «устойчивого неравновесия».</w:t>
      </w:r>
    </w:p>
    <w:p>
      <w:pPr>
        <w:pStyle w:val="Normal"/>
        <w:rPr/>
      </w:pPr>
      <w:r>
        <w:rPr/>
        <w:t>Развитие системы как следствие обмена информацией.</w:t>
      </w:r>
    </w:p>
    <w:p>
      <w:pPr>
        <w:pStyle w:val="Normal"/>
        <w:rPr/>
      </w:pPr>
      <w:r>
        <w:rPr/>
        <w:t>Развитие – это движение, поэтому «информация» выступает как причина движения.</w:t>
      </w:r>
    </w:p>
    <w:p>
      <w:pPr>
        <w:pStyle w:val="Normal"/>
        <w:rPr/>
      </w:pPr>
      <w:r>
        <w:rPr/>
        <w:t>Сущность объекта проявляется в виде его свойств – если развитие сущность живых организмов, то информация и есть их сущность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как же энерги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 – это абстракция. Передача кода – это передача информации. Кто воспринимает этот код</w:t>
      </w:r>
      <w:r>
        <w:rPr>
          <w:lang w:val="en-US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ект может быть описан с помощью различных код или понятий. </w:t>
      </w:r>
    </w:p>
    <w:p>
      <w:pPr>
        <w:pStyle w:val="Normal"/>
        <w:rPr/>
      </w:pPr>
      <w:r>
        <w:rPr/>
        <w:t>Один и тот же объект имеет различное информационное предст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ообразие связано с понятие «различая».</w:t>
      </w:r>
    </w:p>
    <w:p>
      <w:pPr>
        <w:pStyle w:val="Normal"/>
        <w:rPr/>
      </w:pPr>
      <w:r>
        <w:rPr/>
        <w:t>Ликвидация неразличимости – это и есть информация.</w:t>
      </w:r>
    </w:p>
    <w:p>
      <w:pPr>
        <w:pStyle w:val="Normal"/>
        <w:rPr/>
      </w:pPr>
      <w:r>
        <w:rPr/>
        <w:t>Информация – это снятая неразличимость.</w:t>
      </w:r>
    </w:p>
    <w:p>
      <w:pPr>
        <w:pStyle w:val="Normal"/>
        <w:rPr/>
      </w:pPr>
      <w:r>
        <w:rPr/>
        <w:t>Отраженное разнообразие!!! – Информация там, где есть разнообразие и не однородность.</w:t>
      </w:r>
    </w:p>
    <w:p>
      <w:pPr>
        <w:pStyle w:val="Normal"/>
        <w:rPr/>
      </w:pPr>
      <w:r>
        <w:rPr/>
        <w:t>Минимальная неоднородность возможна там, где есть как минимум два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оперировать с информацией как объективной характеристикой требуется установить меру разнообразия предметов позн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кус в том, что есть </w:t>
      </w:r>
    </w:p>
    <w:p>
      <w:pPr>
        <w:pStyle w:val="Normal"/>
        <w:rPr/>
      </w:pPr>
      <w:r>
        <w:rPr>
          <w:color w:val="7030A0"/>
        </w:rPr>
        <w:t>информация как код и информация как содержание. Содержание надо «извлечь» и</w:t>
      </w:r>
      <w:r>
        <w:rPr/>
        <w:t xml:space="preserve"> выразить в определен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дна из практических  мер неоднородности системы – это вероятность выбора одного из возможных состояний систем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ероятностная мера информации введена Шеноном.</w:t>
      </w:r>
    </w:p>
    <w:p>
      <w:pPr>
        <w:pStyle w:val="Normal"/>
        <w:ind w:left="720" w:hanging="0"/>
        <w:rPr/>
      </w:pPr>
      <w:r>
        <w:rPr/>
        <w:t>Онтология Шенона состоит из следующих понятий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</w:t>
      </w:r>
      <w:r>
        <w:rPr/>
        <w:t>скорость передачи, пропускная способность канала, методы кодирования</w:t>
      </w:r>
    </w:p>
    <w:p>
      <w:pPr>
        <w:pStyle w:val="Normal"/>
        <w:ind w:left="720" w:hanging="0"/>
        <w:rPr/>
      </w:pPr>
      <w:r>
        <w:rPr/>
        <w:t>восстановление сигнал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«информация – это данные», которые обрабатываются компьютером и могут быть представлены в удобной для восприятия человеком форм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Информация здесь выступает мерой устранения «неопределенности» или энтропии.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</w:t>
      </w:r>
      <w:r>
        <w:rPr/>
        <w:t>Устраненная энтропия – это и сеть информация.</w:t>
      </w:r>
    </w:p>
    <w:p>
      <w:pPr>
        <w:pStyle w:val="Normal"/>
        <w:ind w:left="720" w:hanging="0"/>
        <w:rPr>
          <w:lang w:val="en-US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04:00Z</dcterms:created>
  <dc:creator>vlad</dc:creator>
  <dc:description/>
  <cp:keywords/>
  <dc:language>en-US</dc:language>
  <cp:lastModifiedBy>vlad</cp:lastModifiedBy>
  <cp:lastPrinted>2011-09-14T12:55:00Z</cp:lastPrinted>
  <dcterms:modified xsi:type="dcterms:W3CDTF">2021-01-06T20:51:00Z</dcterms:modified>
  <cp:revision>2</cp:revision>
  <dc:subject/>
  <dc:title>Лекция 2</dc:title>
</cp:coreProperties>
</file>