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ция 1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йдем к системе из двух кубитов. Измерение каждого из них может дать 0 или 1. Поэтому у системы есть 4 классических состояния: 00, 01, 10 и 11. Аналогичные им базовые квантовые состояния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66850" cy="190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И наконец, общее квантовое состояние системы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650" cy="1905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еперь |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² — вероятность измерить 00 и т. д. Отметим, что |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²+|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²+|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²+|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|²=1 как полная вероятнос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мы измерим только первый кубит квантовой системы, находящейся в состояни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1905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 нас получи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вероятностью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|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|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|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|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вый кубит перейдет в состоя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торой — в состоя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4050" cy="533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вероятностью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|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|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|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|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вый кубит перейдет в состоя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торой — в состоя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4050" cy="533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вом случае измерение даст состоя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0" cy="5334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о втором — состояни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0" cy="5334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нова видим, что результат такого измерения невозможно записать как вектор в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гильбертовом пространств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ояний. Такое состояние, в котором участвует наше незнание о том, какой же результат получится на первом кубите, называют смешанным состоянием. В нашем случае такое смешанное состояние называют проекцией исход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125" cy="1905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торой кубит, и записывают в виде матрицы плотности вид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4475" cy="1714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 матрица плотности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яется ка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" cy="1905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щем случае системы из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битов, у неё 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ических состояний (00000…(L-нулей), …00001(L-цифр), … , 11111…(L-единиц)), каждое из которых может быть измерено с вероятностями 0—100 %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одна операция над группой кубитов затрагивает все значения, которые она может принимать, в отличие от классического бита. Это и обеспечивает беспрецедентный параллелизм вычислений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ru.wikipedia.org/wiki/&#1043;&#1080;&#1083;&#1100;&#1073;&#1077;&#1088;&#1090;&#1086;&#1074;&#1086;_&#1087;&#1088;&#1086;&#1089;&#1090;&#1088;&#1072;&#1085;&#1089;&#1090;&#1074;&#1086;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54:00Z</dcterms:created>
  <dc:creator>Заборовский</dc:creator>
  <dc:description/>
  <cp:keywords/>
  <dc:language>en-US</dc:language>
  <cp:lastModifiedBy>Заборовский</cp:lastModifiedBy>
  <dcterms:modified xsi:type="dcterms:W3CDTF">2012-01-09T11:58:00Z</dcterms:modified>
  <cp:revision>2</cp:revision>
  <dc:subject/>
  <dc:title/>
</cp:coreProperties>
</file>