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и вопроса, на которые мы постараемся дать ответы в рамках этого курс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Что такое информация? /информатика/ computer scie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Как информация связана с вычисления? /знаниями/ интеллек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  <w:t>Является ли окружающий нас мир «суперкомпьютером»? /распределенным/квантовым/параллельным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до зн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ят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 предметов, к которым эти понятия примени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просы, на которые надо ответить в контексте рассматриваемых выше вопросов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5:30:00Z</dcterms:created>
  <dc:creator>Заборовский</dc:creator>
  <dc:description/>
  <dc:language>en-US</dc:language>
  <cp:lastModifiedBy>Заборовский</cp:lastModifiedBy>
  <dcterms:modified xsi:type="dcterms:W3CDTF">2011-12-28T05:31:00Z</dcterms:modified>
  <cp:revision>1</cp:revision>
  <dc:subject/>
  <dc:title/>
</cp:coreProperties>
</file>