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екция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Перечислимость” IP-адресов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38061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продолжение темы про IPv6. У этого нового протокола есть интересное математическое (вычислительное, если хотите) отличие от IPv4. Так, в старом протоколе есть не более 2</w:t>
      </w:r>
      <w:r>
        <w:rPr>
          <w:vertAlign w:val="superscript"/>
        </w:rPr>
        <w:t>32</w:t>
      </w:r>
      <w:r>
        <w:rPr/>
        <w:t>=4294967296 (около 4 млрд) потенциально различимых адресов. Предположим, что мы задумали каждому возможному адресу сопоставить один байт с некоторой информацией. Массив займёт примерно 4 гигабайта. Это объём ОЗУ обычного современного настольного компьютера. То есть, подобные таблицы, “перечисляющие” некоторым образом всё пространство IPv4, можно “ворочать” без особых вычислительных затрат. Не важно, для чего используются такие массивы-таблицы, для обозначения каналов доставки пакетов, для подсчёта обращений к некоторым узлам, для балансировки нагрузки глобально доступных сервисов или для чего-то ещё. Главное, что возможен простой, “прямой” способ работы со всем множеством адресов.</w:t>
      </w:r>
    </w:p>
    <w:p>
      <w:pPr>
        <w:pStyle w:val="Normal"/>
        <w:rPr/>
      </w:pPr>
      <w:r>
        <w:rPr/>
        <w:t>Реализовать подобное для IPv6 – не выйдет. 2</w:t>
      </w:r>
      <w:r>
        <w:rPr>
          <w:vertAlign w:val="superscript"/>
        </w:rPr>
        <w:t>128</w:t>
      </w:r>
      <w:r>
        <w:rPr/>
        <w:t xml:space="preserve"> элементов невозможно уместить в память никакого существующего суперкомпьютера. Хуже того, их невозможно даже перебрать за разумное время ни на каком суперкомпьютере. Другими словами, множество адресов IPv6, перечислимое математически, не “перечислимо” в суровой программистской реальности, потому как “нет таких компьютеров”. Казалось бы – ну и ладно, кому нужны эти гигантские таблицы?</w:t>
      </w:r>
    </w:p>
    <w:p>
      <w:pPr>
        <w:pStyle w:val="Normal"/>
        <w:rPr/>
      </w:pPr>
      <w:r>
        <w:rPr/>
        <w:t>Но, похоже, эта особенность IPv6 громко аукнется. Так, блоки IPv6-адресов уже нарезают многочисленными кусочками (мощность позволяет же), для которых нужно будет строить не только маршруты доставки пакетов, но и всякие сопутствующие элементы, типа обратных зон DNS для серверов, попавших в данный блок адресов, или записей в “инфраструктурных” базах данных (спам-фильтры, справочники по обмену трафиком, списки “проксей”, геолокационная привязка – можно ещё много придумать). И если раньше, с IPv4, рост объёмов “сопутствующей” информации был ограничен вполне себе обозримым пределом, то IPv6 даёт разгуляться так, что и поддержка обратных зон, как задача, может легко подобраться к границе практической разрешимо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Хотя, понятно, конечно, что “на свободе” не должно ходить IPv6-адресов сильно больше, чем существует устройств, способных такие адреса использо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6:00Z</dcterms:created>
  <dc:creator>Заборовский</dc:creator>
  <dc:description/>
  <cp:keywords/>
  <dc:language>en-US</dc:language>
  <cp:lastModifiedBy>Заборовский</cp:lastModifiedBy>
  <dcterms:modified xsi:type="dcterms:W3CDTF">2012-01-09T11:37:00Z</dcterms:modified>
  <cp:revision>2</cp:revision>
  <dc:subject/>
  <dc:title/>
</cp:coreProperties>
</file>