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4. Денотационная семанти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енотационной семантике алгебраического подхода рассматривается также система равенств вида (5.3), которая интерпретируется как система функциональных уравнений, а определяемые функции являются некоторым решением этой системы. В классической математике изучению функциональных уравнений (в частности, интегральных уравнений) уделяется большое внимание и связано с построением достаточно глубокого математического аппарата. Применительно к программированию этими вопросами серьезно занимался Д. Скотт [5.3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деи денотационной семантики проиллюстрируем на более простом случае, когда система равенств (5.3) является системой языковых уравнений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X1= phi[1,1]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hi[1,2]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...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hi[1,k1]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X2= phi[2,1]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hi[2,2]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...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hi[2,k2]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. . . . . . . . . . . . . . . . . . . . . . . . . 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Xn= phi[n,1]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phi[n,2]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...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phi[n,kn]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.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чем i-ое уравнение при ki=0 имеет ви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i=</w:t>
      </w:r>
      <w:r>
        <w:rPr>
          <w:rFonts w:eastAsia="Times New Roman" w:cs="Symbol" w:ascii="Symbol" w:hAnsi="Symbol"/>
          <w:sz w:val="24"/>
          <w:szCs w:val="24"/>
          <w:lang w:eastAsia="ru-RU"/>
        </w:rPr>
        <w:t>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вестно, формальный язык - это множество цепочек в некотором алфавите. Такую систему можно рассматривать как одну из интерпретаций набора правил некоторой грамматики, представленную в форме Бэкуса-Наура (каждое из приведенных уравнений является аналогом некоторой такой формулы). Пусть фиксирован некоторый алфавит A={a1, a2, ... , am} терминальных символов грамматики, из которых строятся цепочки, образующие используемые в системе (5.4) языки. Символы X1, X2, ... , Xn являются метапеременными грамматики, здесь будут рассматриваться как переменные, значениями которых являются языки (множества значений этих метапеременных). Символы phi[i,j], i=1,...,n, j=1,...,kj, обозначают цепочки в объединенном алфавите терминальных символов и метапеременных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hi[i,j]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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(A | {X1, X2, ... , Xn})*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почка phi[i,j] рассматривается как некоторое выражение, определяющее значение, являющееся языком (множеством цепочек в алфавите A). Такое выражение определяется следующим образом. Если значения X1, X2, ... , Xn заданы, то цепоч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hi= Z1 Z2 ... Zk , Zi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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A | {X1, X2, ... , Xn}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значает сцепление множеств Z1, Z2, ... , Zk , причем вхождение в эту цепочку символа aj представляет множество из одного элемента {aj}. Это означает, что phi определяет множество цепочек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p1 p2 ... pk | pj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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Zj, j=1,...,k}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чем цепоч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p1 p2 ... pk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 собой последовательность выписанных друг за друг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почек p1, p2, ... , pk . Таким образом, каждая правая часть уравнений системы (5.4) представляет собой объединение множеств цепоче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системы (5.4) является набор значений (языков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1, L2, ... , L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менных X1, X2, ... ,Xn, для которых все уравнения системы (5.4) превращаются в тожд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м в качестве примера частный случай системы (5.4), состоящий из одного уравн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X= a X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b X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алфавитом A={a,b,c}. Решением этого уравнения является язык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={ phi c | phi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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a,b}*}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 (5.4) может иметь несколько решений. Так в рассмотренном примере помимо L решениями являются также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1=L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{phi a | phi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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a,b}*}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2=L </w:t>
      </w:r>
      <w:r>
        <w:rPr>
          <w:rFonts w:eastAsia="Times New Roman" w:cs="MT Extra" w:ascii="MT Extra" w:hAnsi="MT Extra"/>
          <w:sz w:val="24"/>
          <w:szCs w:val="24"/>
          <w:lang w:eastAsia="ru-RU"/>
        </w:rPr>
        <w:t>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{phi b | phi</w:t>
      </w:r>
      <w:r>
        <w:rPr>
          <w:rFonts w:eastAsia="Times New Roman" w:cs="Symbol" w:ascii="Symbol" w:hAnsi="Symbol"/>
          <w:sz w:val="24"/>
          <w:szCs w:val="24"/>
          <w:lang w:eastAsia="ru-RU"/>
        </w:rPr>
        <w:t>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a,b}*}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денотационной семантикой в качестве определяемого решения системы (5.4) принимается наименьшее. Решение (L1,L2, ... ,Ln) системы (5.4) называется наименьшим, если для любого другого решения (L1',L2',...,Ln') выполняется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1 </w:t>
      </w:r>
      <w:r>
        <w:rPr>
          <w:rFonts w:eastAsia="Times New Roman" w:cs="Symbol" w:ascii="Symbol" w:hAnsi="Symbol"/>
          <w:sz w:val="24"/>
          <w:szCs w:val="24"/>
          <w:lang w:eastAsia="ru-RU"/>
        </w:rPr>
        <w:t>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1', L2 </w:t>
      </w:r>
      <w:r>
        <w:rPr>
          <w:rFonts w:eastAsia="Times New Roman" w:cs="Symbol" w:ascii="Symbol" w:hAnsi="Symbol"/>
          <w:sz w:val="24"/>
          <w:szCs w:val="24"/>
          <w:lang w:eastAsia="ru-RU"/>
        </w:rPr>
        <w:t>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2', ... , Ln </w:t>
      </w:r>
      <w:r>
        <w:rPr>
          <w:rFonts w:eastAsia="Times New Roman" w:cs="Symbol" w:ascii="Symbol" w:hAnsi="Symbol"/>
          <w:sz w:val="24"/>
          <w:szCs w:val="24"/>
          <w:lang w:eastAsia="ru-RU"/>
        </w:rPr>
        <w:t>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n'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в рассмотренном примере наименьшим (а значит, определяемым денотационной семантикой) является решение 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метода решения систем уравнений (5.3) и (5.4) можно использовать метод последовательных приближений. Сущность этого метода для системы (5.4) заключается в следующем. Обозначим правые части уравнений системы (5.4) операторами Ti(X1,X2,...,Xn). Тогда система (5.4) примет ви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1=T1(X1,X2, ... ,Xn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2=T2(X1,X2, ... ,Xn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. . . . . . . . 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n=Tn(X1,X2, ... ,Xn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5.5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начального приближения решения этой системы примем набор языков (L1[0], ... , Ln[0]) = (</w:t>
      </w:r>
      <w:r>
        <w:rPr>
          <w:rFonts w:eastAsia="Times New Roman" w:cs="Symbol" w:ascii="Symbol" w:hAnsi="Symbol"/>
          <w:sz w:val="24"/>
          <w:szCs w:val="24"/>
          <w:lang w:eastAsia="ru-RU"/>
        </w:rPr>
        <w:t>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Symbol" w:ascii="Symbol" w:hAnsi="Symbol"/>
          <w:sz w:val="24"/>
          <w:szCs w:val="24"/>
          <w:lang w:eastAsia="ru-RU"/>
        </w:rPr>
        <w:t>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..., </w:t>
      </w:r>
      <w:r>
        <w:rPr>
          <w:rFonts w:eastAsia="Times New Roman" w:cs="Symbol" w:ascii="Symbol" w:hAnsi="Symbol"/>
          <w:sz w:val="24"/>
          <w:szCs w:val="24"/>
          <w:lang w:eastAsia="ru-RU"/>
        </w:rPr>
        <w:t>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Каждое следующее приближение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L1[i],...,Ln[i])= (T1(L1[i-1], ..., Ln[i-1]),  . . . . . . . .  (Tn(L1[i-1], ..., Ln[i-1])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как операции объединения и сцепления множеств являются монотонными функциями относительно отношения порядка Н , то этот процесс сходится к решению (L1,...,Ln) системы (5.5), т.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L1,...,Ln)= (T1(L1,...,Ln), ..., Tn(L1,...,Ln)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это решение является наименьшим. Это решение называют ещ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именьшей неподвижной точк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оператор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1, T2, ... , T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ссмотренном примере этот процесс дает следующую последовательность приближени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[0]= </w:t>
      </w:r>
      <w:r>
        <w:rPr>
          <w:rFonts w:eastAsia="Times New Roman" w:cs="Symbol" w:ascii="Symbol" w:hAnsi="Symbol"/>
          <w:sz w:val="24"/>
          <w:szCs w:val="24"/>
          <w:lang w:eastAsia="ru-RU"/>
        </w:rPr>
        <w:t>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L[1]= {c}, L[2]= {c,ac,bc}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L[3]= {c,ac,bc,aac,abc,bac,bbc}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. . . . . . . . . . . . . . 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роцесс сходится к указанному выше наименьшему решению L.</w:t>
      </w:r>
      <w:bookmarkStart w:id="0" w:name="P5"/>
      <w:bookmarkEnd w:id="0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23:00Z</dcterms:created>
  <dc:creator>Заборовский</dc:creator>
  <dc:description/>
  <dc:language>en-US</dc:language>
  <cp:lastModifiedBy>Заборовский</cp:lastModifiedBy>
  <dcterms:modified xsi:type="dcterms:W3CDTF">2011-11-09T09:23:00Z</dcterms:modified>
  <cp:revision>1</cp:revision>
  <dc:subject/>
  <dc:title/>
</cp:coreProperties>
</file>